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 – 2025/2026 – 2026/2027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ICHIARAZIONE ACCETTAZIONE CANDIDATURA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ATA</w:t>
      </w:r>
    </w:p>
    <w:p>
      <w:pPr>
        <w:pStyle w:val="Normal"/>
        <w:spacing w:before="240" w:after="24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I sottoscritti candidati per l’elezione dei rappresentanti del PERSONALE ATA nel Consiglio d’Istituto dell’Istituto di Istruzione Superiore “Buonarroti - Volta” di Guspini, indetta per il giorno 24 e 25 novembre 2024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DICHIARAN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Di accettare la propria candidatura nella lista contraddistinta dal MOTTO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iCs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Cs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Di non fare parte e di non intendere di fare parte di altre liste per la stessa component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Di non fare parte della Commissione Elettorale.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========================================================================================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sz w:val="10"/>
          <w:szCs w:val="10"/>
          <w:lang w:val="fr-FR"/>
        </w:rPr>
      </w:pPr>
      <w:r>
        <w:rPr>
          <w:rFonts w:cs="Calibri" w:ascii="Calibri" w:hAnsi="Calibri"/>
          <w:iCs/>
          <w:sz w:val="10"/>
          <w:szCs w:val="10"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17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B – PERSONALE ATA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56565" cy="51689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16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7080" cy="511810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5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5:00Z</dcterms:modified>
  <cp:revision>7</cp:revision>
  <dc:subject/>
  <dc:title>V E R B A L E  D I  P R E S E N T A Z I O N E</dc:title>
</cp:coreProperties>
</file>